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4.07.2025 № 240</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відмову у наданні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ПОНОМАРЕНКО Надії Валентині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4.06.2025 № 2,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4.06.2025 № 23 «Про відмову у наданні компенсації на відновлення пошкодженого об’єкту ПОНОМАРЕНКО Надії Валентинівні за заявою № ЗВ-18.03.2025-178798»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5-07-04T08:15:00Z</dcterms:modified>
  <cp:revision>60</cp:revision>
  <dc:subject/>
  <dc:title/>
</cp:coreProperties>
</file>